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ab/>
        <w:t xml:space="preserve">I stand before you today to affirm the following resolution which states  that public high school students ought not be required to pass standardized exit exams to graduate. In order to show this I will be using the value of freedom. My definitions for this debate from </w:t>
      </w:r>
      <w:hyperlink r:id="rId2">
        <w:r>
          <w:rPr>
            <w:rStyle w:val="InternetLink"/>
            <w:color w:val="000099"/>
            <w:u w:val="single"/>
          </w:rPr>
          <w:t>http://merriamwebster.com</w:t>
        </w:r>
      </w:hyperlink>
      <w:r>
        <w:rPr/>
        <w:t xml:space="preserve"> are as follows...</w:t>
      </w:r>
    </w:p>
    <w:p>
      <w:pPr>
        <w:pStyle w:val="Body"/>
        <w:rPr/>
      </w:pPr>
      <w:r>
        <w:rPr/>
      </w:r>
    </w:p>
    <w:p>
      <w:pPr>
        <w:pStyle w:val="Body"/>
        <w:rPr/>
      </w:pPr>
      <w:r>
        <w:rPr/>
        <w:t>Public is- open to or concerning the public as a whole</w:t>
      </w:r>
    </w:p>
    <w:p>
      <w:pPr>
        <w:pStyle w:val="Body"/>
        <w:rPr/>
      </w:pPr>
      <w:r>
        <w:rPr/>
        <w:t>High school-Grades 9-12</w:t>
      </w:r>
    </w:p>
    <w:p>
      <w:pPr>
        <w:pStyle w:val="Body"/>
        <w:rPr/>
      </w:pPr>
      <w:r>
        <w:rPr/>
        <w:t>Ought- Used to express what is probable</w:t>
      </w:r>
    </w:p>
    <w:p>
      <w:pPr>
        <w:pStyle w:val="Body"/>
        <w:rPr/>
      </w:pPr>
      <w:r>
        <w:rPr/>
        <w:t>Required- Necessary</w:t>
      </w:r>
    </w:p>
    <w:p>
      <w:pPr>
        <w:pStyle w:val="Body"/>
        <w:rPr/>
      </w:pPr>
      <w:r>
        <w:rPr/>
        <w:t>Pass- To succeed in examination, tests or courses</w:t>
      </w:r>
    </w:p>
    <w:p>
      <w:pPr>
        <w:pStyle w:val="Body"/>
        <w:rPr/>
      </w:pPr>
      <w:r>
        <w:rPr/>
        <w:t>Standardized- The Same</w:t>
      </w:r>
    </w:p>
    <w:p>
      <w:pPr>
        <w:pStyle w:val="Body"/>
        <w:rPr/>
      </w:pPr>
      <w:r>
        <w:rPr/>
        <w:t>Exit- to depart from</w:t>
      </w:r>
    </w:p>
    <w:p>
      <w:pPr>
        <w:pStyle w:val="Body"/>
        <w:rPr/>
      </w:pPr>
      <w:r>
        <w:rPr/>
        <w:t>Exams- evaluating skills and knowledge</w:t>
      </w:r>
    </w:p>
    <w:p>
      <w:pPr>
        <w:pStyle w:val="Body"/>
        <w:rPr/>
      </w:pPr>
      <w:r>
        <w:rPr/>
        <w:t>Graduate- To receive an academic degree upon completion of ones studies.</w:t>
      </w:r>
    </w:p>
    <w:p>
      <w:pPr>
        <w:pStyle w:val="Body"/>
        <w:rPr/>
      </w:pPr>
      <w:r>
        <w:rPr/>
        <w:t>Students- A person involved in learning</w:t>
      </w:r>
    </w:p>
    <w:p>
      <w:pPr>
        <w:pStyle w:val="Body"/>
        <w:rPr/>
      </w:pPr>
      <w:r>
        <w:rPr/>
      </w:r>
    </w:p>
    <w:p>
      <w:pPr>
        <w:pStyle w:val="Body"/>
        <w:rPr/>
      </w:pPr>
      <w:r>
        <w:rPr/>
        <w:tab/>
        <w:t>My first contention is as follows.</w:t>
      </w:r>
      <w:r>
        <w:rPr>
          <w:b/>
          <w:sz w:val="32"/>
        </w:rPr>
        <w:t>(DRAMATIC PAUSE)</w:t>
      </w:r>
      <w:r>
        <w:rPr>
          <w:sz w:val="32"/>
        </w:rPr>
        <w:t xml:space="preserve"> </w:t>
      </w:r>
      <w:r>
        <w:rPr/>
        <w:t xml:space="preserve">When Public High School students are required to pass exit exams in order to graduate freedom is lost and the given rights of life, freedom, and property are lost. When students fail the exit exams they need to do the year over again in order to graduate so they can’t live. If they drop out they won’t be able to get a job either. And if the students can’t get a job, they won’t have any money and won’t be able to afford property and will have to live off of the state. Which in turn will make tax payers pay more money. </w:t>
      </w:r>
    </w:p>
    <w:p>
      <w:pPr>
        <w:pStyle w:val="Body"/>
        <w:rPr/>
      </w:pPr>
      <w:r>
        <w:rPr/>
      </w:r>
    </w:p>
    <w:p>
      <w:pPr>
        <w:pStyle w:val="Body"/>
        <w:rPr/>
      </w:pPr>
      <w:r>
        <w:rPr/>
        <w:tab/>
        <w:t>If the students don’t drop out high schools will become overcrowded because of all of the students that will have to stay back. More resources will have to be bought for all of the students and tax payers will still have to pay more money to keep the schools running. Many schools would have to change their mission statements. For example, the high school I go to,  Dirigo High school. Their mission statement is, “The mission of Dirigo High School is to be a safe and respectful community with a rigorous and diverse curriculum that offers opportunities for students to develop skills, gain knowledge and aspire to make life-long  productive choices.” Dirigo High School would have to change it’s mission statement if Standardized Exit Exams were required to graduate because it would be a lie. Dirigo High School would not be a respectful community if the exit exams were required to graduate because no respect would be given if students lost their given rights. The students couldn’t develop skills or new knowledge either because they’d just be reviewing everything over again so they’d be prepared to pass the exams. Plus, the students couldn’t make life-long productive choices, if they couldn’t pass the exams because they don’t test well and can’t get out of high school to start their own lives. So many schools across the U.S. would be making a false mission statement about their school if these standardized exit exams were required to graduate high school.</w:t>
      </w:r>
    </w:p>
    <w:p>
      <w:pPr>
        <w:pStyle w:val="Body"/>
        <w:rPr/>
      </w:pPr>
      <w:r>
        <w:rPr/>
        <w:tab/>
      </w:r>
    </w:p>
    <w:p>
      <w:pPr>
        <w:pStyle w:val="Body"/>
        <w:rPr/>
      </w:pPr>
      <w:r>
        <w:rPr/>
        <w:tab/>
        <w:t xml:space="preserve">My Second Contention is, that failure and drop out rates will increase. The problems that are created outweigh the benefits for the students. For one, drop out rates will </w:t>
      </w:r>
      <w:r>
        <w:rPr>
          <w:b/>
        </w:rPr>
        <w:t>increase</w:t>
      </w:r>
      <w:r>
        <w:rPr/>
        <w:t>!! When the students fail the standardized exit exams and can’t graduate and have to repeat the year, the majority of them will drop out. In fact,Texas introduced exit exams in 1992, and then fifteen years later, 40,200 students in the class of 2007 were denied diplomas based on the state tests. And for all of those kids that don’t test well and get nervous and those who blank out, won’t be able to graduate high school even though they are smart people. Now, not all of the students who fail the exams will drop out but the majority of them will because they won’t want to repeat the year all over again. In Boston in 2007 the drop-out rate rose from 7.7% to 9.9%. When all of these kids drop-out and can’t get jobs then state-aid will be on overload because of all of the people that can’t get jobs because they dropped out.</w:t>
      </w:r>
    </w:p>
    <w:p>
      <w:pPr>
        <w:pStyle w:val="Body"/>
        <w:rPr/>
      </w:pPr>
      <w:r>
        <w:rPr/>
        <w:tab/>
        <w:t>My third contention is, that its a huge wast of resources! We’re supposed to all be helping and giving mother nature a helping hand in cleaning up the environment and helping save ecosystems. But these exams that are required for all students to take to graduate high school, will waste so much paper. And for those kids who stay back, they just waste even more paper because, at the end of the year they retook they’ll have to take the exit exam again. Not only is paper being wasted, but the teachers are being wasted too. I mean seriously, how much time is spent in S.A.T. preparation, and for big tests and for exit exams? A lot of time. And students time in High School is limited and needs to be for preparing them for the future. It’s like throwing money away. The State Department of Education said that 160,000,000 dollars would be needed to create and administer these standardized tests. But the main idea I have is that these exit exams won’t even be things that the students will use in the future, for their jobs, or in their lives. So really what’s the point in making the exams required if you’re just wasting recourses by making kids take them in order to graduate. They’re unnecessary. It’s pointless to make the students take exams to graduate if it just hurts them in the long run. The kids that do pass the exams will just end up paying more money in taxes for those kids that dropped out because they failed and are living off state aid. Also the kids that do pass might not even get into good colleges because most colleges don’t even look at exit exam scores anymore, kids could just get lucky guesses on them. There really is no point to required exit exams.</w:t>
      </w:r>
    </w:p>
    <w:p>
      <w:pPr>
        <w:pStyle w:val="Body"/>
        <w:rPr/>
      </w:pPr>
      <w:r>
        <w:rPr/>
      </w:r>
    </w:p>
    <w:p>
      <w:pPr>
        <w:pStyle w:val="Body"/>
        <w:rPr/>
      </w:pPr>
      <w:r>
        <w:rPr/>
        <w:tab/>
        <w:t>Freedom is put last when Public High School students are required to take standardized  exit exams to graduate. The matter at hand of Public High school student ought not be required to pass standardized exit exams to graduate is serious and needs to be taken seriously. There is no need for freedom, life, and property to be tampered with all over standardized exit exams.</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ichelle Morri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ichelle Morrison</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riamwebste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